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211930885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2» октября 2020 г</w:t>
            </w:r>
            <w:r>
              <w:rPr/>
              <w:t xml:space="preserve">.              гп. Северо-Енисейский                                             </w:t>
            </w:r>
            <w:r>
              <w:rPr>
                <w:sz w:val="28"/>
              </w:rPr>
              <w:t xml:space="preserve">№ 34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09.10.2020 № 1899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но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20118:631, площадью 1890,0 кв. м, с разрешенным видом использования – для ведения личного подсобного хозяйства (приусадебный земельный участок). Адрес: Российская Федерация, Красноярский край, Северо-Енисейский район, п. Тея, ул. Станционная, з/у 39А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828 (одна тысяча восемьсот двадцать восемь) рублей 0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4 (пятьдесят четыре) рубля 84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365 (триста шестьдесят пять) рублей 6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9.10.2020 до 20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7.11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3.11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12.10.2020  </w:t>
      </w:r>
      <w:r>
        <w:rPr>
          <w:sz w:val="22"/>
          <w:szCs w:val="28"/>
        </w:rPr>
        <w:t>№ 3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07T11:44:00Z</cp:lastPrinted>
  <dcterms:modified xsi:type="dcterms:W3CDTF">2020-10-12T09:07:00Z</dcterms:modified>
  <cp:revision>117</cp:revision>
  <dc:subject/>
  <dc:title/>
</cp:coreProperties>
</file>